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Lindberg</w:t>
      </w:r>
      <w:r>
        <w:rPr>
          <w:rFonts w:cs="Arial" w:ascii="Arial" w:hAnsi="Arial"/>
          <w:sz w:val="28"/>
        </w:rPr>
        <w:t xml:space="preserve"> (1968) - Robert Charleb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a bande sonore de "Gabriell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es hélic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strojet, Whisperjet, Clipperjet, Turbo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 propos chu pas rendu chez Sophi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i __________ l´avion St-Esprit de Duplessi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ans m´avert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lors chu r´parti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ur Québec A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ransworld, Nord-East, Eastern, Wester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uis Pan-America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is ché pu où chu rendu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J' __________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u sud du sud au soleil bleu blanc roug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es palmiers et les cocotiers glacé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ans les pôles aux esquimaux bronzé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i tricotent des ceintures fléchés farci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t toujours ma Sophie qui __________ de part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artie sur Québec A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ransworld, Nord-East, Eastern, Wester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uis Pan-America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is ché pu où chu rendu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Y avait même, y __________ même une compagni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i __________ des pigeon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i __________ en dedans et qui __________ le ballan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our la tenir dans le ven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´__________ absolument, absolumen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bsolument très salissan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lors chu r´parti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ur Québec A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ransworld, Nord-East, Eastern, Wester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uis Pan-America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is ché pu où chu rendu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 Sophie, ma Sophie à moi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__________ une compagni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i __________ sur des tapis de Turqui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´est plus parti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t moi, et moi, à propos, et moi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hu rendu à dos de chameau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Je préfèr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on Québec A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ransworld, Nord-East, Eastern, Wester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uis Pan américa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is ché pu où chu rendu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t j´__________ une chut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Une kriss de chute en parachut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t j´__________ ma Sophi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lle __________ dans mon li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vec mon meilleur ami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t surtout mon pot de biscui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e j´__________ ramassé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ur Québec Ai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ransworld, Nord-East, Eastern, Wester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uis Pan-America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is ché pu où chu rendu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hélice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palmier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ocotier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éché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ci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an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e ballant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issant (salir)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tapi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o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ameau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chute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kris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jou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é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 verbes qui manquent</w:t>
      </w:r>
    </w:p>
    <w:p>
      <w:pPr>
        <w:pStyle w:val="Normal"/>
        <w:rPr/>
      </w:pPr>
      <w:r>
        <w:rPr>
          <w:rFonts w:cs="Arial" w:ascii="Arial" w:hAnsi="Arial"/>
          <w:u w:val="single"/>
        </w:rPr>
        <w:t>(au passé composé ou à l'imparfait)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ndre (2 fo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être (3 fo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vo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er (2 fo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(2 fo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rouver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30:00Z</dcterms:created>
  <dc:creator>rubina khan</dc:creator>
  <dc:description/>
  <cp:keywords/>
  <dc:language>en-US</dc:language>
  <cp:lastModifiedBy>rubina khan</cp:lastModifiedBy>
  <dcterms:modified xsi:type="dcterms:W3CDTF">2014-03-24T02:31:00Z</dcterms:modified>
  <cp:revision>3</cp:revision>
  <dc:subject/>
  <dc:title>Lindberg - Robert Charlebois</dc:title>
</cp:coreProperties>
</file>